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3</w:t>
      </w:r>
    </w:p>
    <w:p>
      <w:pPr>
        <w:pStyle w:val="Normal"/>
        <w:spacing w:lineRule="auto" w:line="240" w:before="0" w:after="0"/>
        <w:ind w:firstLine="567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  решению Совета депутатов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амовский район на 2020 год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на плановый период 2021 и 2022 годов»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 ___________________  №  ___________</w:t>
      </w:r>
    </w:p>
    <w:p>
      <w:pPr>
        <w:pStyle w:val="Normal"/>
        <w:spacing w:lineRule="auto" w:line="240" w:before="0" w:after="0"/>
        <w:ind w:firstLine="552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ЕДОМСТВЕННАЯ СТРУКТУРА РАСХОДОВ РАЙОННОГО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2020 ГОД И НА ПЛАНОВЫЙ ПЕРИОД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Cs w:val="28"/>
        </w:rPr>
        <w:t xml:space="preserve">    </w:t>
      </w:r>
      <w:r>
        <w:rPr/>
        <w:t>(тыс. рублей)</w:t>
      </w:r>
    </w:p>
    <w:tbl>
      <w:tblPr>
        <w:tblW w:w="102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2"/>
        <w:gridCol w:w="490"/>
        <w:gridCol w:w="509"/>
        <w:gridCol w:w="1572"/>
        <w:gridCol w:w="696"/>
        <w:gridCol w:w="992"/>
        <w:gridCol w:w="992"/>
        <w:gridCol w:w="992"/>
      </w:tblGrid>
      <w:tr>
        <w:trPr>
          <w:trHeight w:val="4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Администрац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 8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6 2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7 287,9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 7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9 0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1 441,8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1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6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682,2</w:t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1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82,2</w:t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1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82,2</w:t>
            </w:r>
          </w:p>
        </w:tc>
      </w:tr>
      <w:tr>
        <w:trPr>
          <w:trHeight w:val="2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1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82,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1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82,2</w:t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 4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 5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 418,2</w:t>
            </w:r>
          </w:p>
        </w:tc>
      </w:tr>
      <w:tr>
        <w:trPr>
          <w:trHeight w:val="1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Развитие муниципальной службы в администрации Адамовского района»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4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 5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 418,2</w:t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профессиональных качеств муниципальных служащих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муниципальных служащи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 3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4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418,2</w:t>
            </w:r>
          </w:p>
        </w:tc>
      </w:tr>
      <w:tr>
        <w:trPr>
          <w:trHeight w:val="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 3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4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418,2</w:t>
            </w:r>
          </w:p>
        </w:tc>
      </w:tr>
      <w:tr>
        <w:trPr>
          <w:trHeight w:val="1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 9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9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908,2</w:t>
            </w:r>
          </w:p>
        </w:tc>
      </w:tr>
      <w:tr>
        <w:trPr>
          <w:trHeight w:val="1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,0</w:t>
            </w:r>
          </w:p>
        </w:tc>
      </w:tr>
      <w:tr>
        <w:trPr>
          <w:trHeight w:val="3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12,0</w:t>
            </w:r>
          </w:p>
        </w:tc>
      </w:tr>
      <w:tr>
        <w:trPr>
          <w:trHeight w:val="3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,0</w:t>
            </w:r>
          </w:p>
        </w:tc>
      </w:tr>
      <w:tr>
        <w:trPr>
          <w:trHeight w:val="3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,0</w:t>
            </w:r>
          </w:p>
        </w:tc>
      </w:tr>
      <w:tr>
        <w:trPr>
          <w:trHeight w:val="3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,0</w:t>
            </w:r>
          </w:p>
        </w:tc>
      </w:tr>
      <w:tr>
        <w:trPr>
          <w:trHeight w:val="3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,0</w:t>
            </w:r>
          </w:p>
        </w:tc>
      </w:tr>
      <w:tr>
        <w:trPr>
          <w:trHeight w:val="3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 3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выборов в представительный орган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пециальные расх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 8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 7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 129,4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Информатизация администрации муниципального образования Адамовский район»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и обслуживание средств вычислительной техни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 01 206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5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1 206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5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лицензионного программного обеспеч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1 206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1 206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Информирование населения района о деятельности органов местного самоуправле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убликование информации в средствах массовой информации о деятельности органов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3 20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3 20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Развитие муниципальной службы в администрации Адамовского района»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 8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0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 050,5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 1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 8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0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 050,5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, обеспечивающие предоставление услуг в сфере хозяйственного обслуживания органов муниципальной в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 11 7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0 224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3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416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7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 4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98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7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 78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8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974,8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7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79,4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9,5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,9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бору информации от поселений, входящих в состав муниципальных районов, необходимой для ведения регистра муниципальных нормативных правовых актов Оренбургской об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5,1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9,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9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Экономическое развитие муниципального образования Адамовский район»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торговли  в Адамовском район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ормирование информационной базы данных о хозяйствующих субъектах, осуществляющих торговую деятельность, о хозяйствующих субъектах, осуществляющих поставки товаров (за исключением производителей товаров), о состоянии торговли на территории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2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2 01 809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2 01 809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в Совет (ассоциация) муниципальных образований Оренбургской об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</w:t>
            </w:r>
          </w:p>
        </w:tc>
      </w:tr>
      <w:tr>
        <w:trPr>
          <w:trHeight w:val="3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7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 8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 360,4</w:t>
            </w:r>
          </w:p>
        </w:tc>
      </w:tr>
      <w:tr>
        <w:trPr>
          <w:trHeight w:val="3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рганы юст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</w:tr>
      <w:tr>
        <w:trPr>
          <w:trHeight w:val="3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</w:tr>
      <w:tr>
        <w:trPr>
          <w:trHeight w:val="3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</w:tr>
      <w:tr>
        <w:trPr>
          <w:trHeight w:val="3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</w:tr>
      <w:tr>
        <w:trPr>
          <w:trHeight w:val="3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10,4</w:t>
            </w:r>
          </w:p>
        </w:tc>
      </w:tr>
      <w:tr>
        <w:trPr>
          <w:trHeight w:val="3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4,0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6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8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306,0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Защита населения и территории муниципального образования Адамовский район Оренбургской област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6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8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306,0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атериально-техническое  обеспечение мероприятий по пропуску весеннего паводка и пожарной безопасности на территории муниципального образования Адамовский райо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материально-технических средств и оборудования для проведения аварийно-спасательных мероприятий в период пропуска весеннего павод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1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1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технических средств и оборудования для локализации и тушения возгораний и пожар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1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1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атериально-техническое обеспечение мероприятий, проводимых в целях гражданской обороны, ликвидации чрезвычайных ситуаций природного и техногенного характера и их последствий, а также повышение квалификации и уровня знаний руководителей и специалистов Адамовского муниципального звена Оренбургской территориальной подсистемы единой государственной системы предупреждения и ликвидации чрезвычайных ситуац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методических материалов для обучения населения в области гражданской обороны, ликвидации чрезвычайных ситуаций природного и техногенного характера и их последств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резервного источника снабжения электрической энергией для обеспечения мероприятий, проводимых в целях ликвидации чрезвычайных ситуаций и их последств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технических средств и оборудования оповещения и предупреждения населения об угрозе возникновения и возникновении чрезвычайных ситу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технических средств и оборудования для создания и обеспечения мобильного пункта управления и пункта питания в случае угрозы возникновения и возникновения чрезвычайных ситу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деятельности служб защиты населения и территорий от чрезвычайных ситуаций и служб гражданской оборон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3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3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306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Единой дежурно-диспетчерской службы муниципального образования Адамовский рай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3 7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60,3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3 7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60,3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3 7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обеспечение деятельности системы обеспечения вызова экстренных оперативных служб по единому номеру "112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3 21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45,7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3 21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45,7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Обеспечение правопорядка на территории муниципального образования Адамовский райо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Участие граждан и общественных формирований в охране общественного порядк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е обеспечение народных дружи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208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208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 3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 9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 507,3</w:t>
            </w:r>
          </w:p>
        </w:tc>
      </w:tr>
      <w:tr>
        <w:trPr>
          <w:trHeight w:val="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8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6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657,2</w:t>
            </w:r>
          </w:p>
        </w:tc>
      </w:tr>
      <w:tr>
        <w:trPr>
          <w:trHeight w:val="1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Развитие сельского хозяйства и регулирование рынков сельскохозяйственной продукции, сырья и продовольствия Адамовского района»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8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6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657,2</w:t>
            </w:r>
          </w:p>
        </w:tc>
      </w:tr>
      <w:tr>
        <w:trPr>
          <w:trHeight w:val="1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Обеспечение реализации программ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2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</w:tr>
      <w:tr>
        <w:trPr>
          <w:trHeight w:val="1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еализация государственной политики в сфере регулирования и поддержки сельскохозяйственного производ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</w:tr>
      <w:tr>
        <w:trPr>
          <w:trHeight w:val="1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 3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</w:tr>
      <w:tr>
        <w:trPr>
          <w:trHeight w:val="1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 3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</w:tr>
      <w:tr>
        <w:trPr>
          <w:trHeight w:val="1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роведение мероприятий по популяризации сельскохозяйственного производ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дня работников сельского хозяйства по итогам го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2 204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2 204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тлов и содержание безнадзорных животных, защита населения от болезней, общих для человека и животных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4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3,8</w:t>
            </w:r>
          </w:p>
        </w:tc>
      </w:tr>
      <w:tr>
        <w:trPr>
          <w:trHeight w:val="1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Проведение мероприятий по отлову и содержанию безнадзорных  животных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4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9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81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9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81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9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роведение мероприятий по сбору, утилизации и уничтожение биологических отход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9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808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9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808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9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5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2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 850,1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«Развитие системы градорегулирования муниципального образования Адамовский райо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Внесение изменений в местные нормативы градостроительного проектир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сение изменений в местные нормативы градостроительного проектирования муниципального образования Адамовский рай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3 4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3 4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Управление земельно-имущественным комплексом Адамовского района  Оренбургской области»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2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,0</w:t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птимизация количественного и качественного состава земельно-имущественного комплекс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ка на учет бесхозяйного недвижимого имущества, регистрация права муниципальной собственности на такое имуще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технической инвентаризации недвижимого имуще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оценки рыночной стоимости или размера арендной платы муниципального имуще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землеустроительных работ в отношении земельных участков, находящихся в собственности муниципального образования Адамовский рай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существление обязанностей собственника по содержанию земельно-имущественного комплекс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0,0</w:t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рабочей документации на реконструкцию нежилых помещ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бязанностей по содержанию муниципального имущества муниципального образования Адамовский рай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Экономическое развитие муниципального образования Адамовский район»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1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 0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 073,3</w:t>
            </w:r>
          </w:p>
        </w:tc>
      </w:tr>
      <w:tr>
        <w:trPr>
          <w:trHeight w:val="3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малого и среднего предпринимательства в Адамовском район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3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здание положительного имиджа малого и среднего предприниматель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3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движения продукции субъектов малого и среднего предпринимательства Адамовского района на региональные рын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1 01 2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3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1 01 2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3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торговли  в Адамовском район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</w:tr>
      <w:tr>
        <w:trPr>
          <w:trHeight w:val="3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я доставки социально значимых товаров в отдаленные, труднодоступные и малонаселенные пункты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2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</w:tr>
      <w:tr>
        <w:trPr>
          <w:trHeight w:val="3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26 2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</w:tr>
      <w:tr>
        <w:trPr>
          <w:trHeight w:val="3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26 2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</w:tr>
      <w:tr>
        <w:trPr>
          <w:trHeight w:val="3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bookmarkStart w:id="0" w:name="Par34"/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Подпрограмма «Повышение эффективности муниципального управления социально-экономическим развитием Адамовского района»</w:t>
            </w:r>
            <w:bookmarkEnd w:id="0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9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81,3</w:t>
            </w:r>
          </w:p>
        </w:tc>
      </w:tr>
      <w:tr>
        <w:trPr>
          <w:trHeight w:val="3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«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3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9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81,3</w:t>
            </w:r>
          </w:p>
        </w:tc>
      </w:tr>
      <w:tr>
        <w:trPr>
          <w:trHeight w:val="3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государственных (муниципальных) услуг в многофункциональных центра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3 01 60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9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81,3</w:t>
            </w:r>
          </w:p>
        </w:tc>
      </w:tr>
      <w:tr>
        <w:trPr>
          <w:trHeight w:val="3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3 01 60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9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81,3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6,8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6,8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уществление переданных государственных полномочий в сфере водоснабжения, водоотведения и в области обращения с твердыми коммунальными отхода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3 00 804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6,8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3 00 804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6,8</w:t>
            </w:r>
          </w:p>
        </w:tc>
      </w:tr>
      <w:tr>
        <w:trPr>
          <w:trHeight w:val="2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9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6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640,4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9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6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640,4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 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8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8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 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8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8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55,5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15,0</w:t>
            </w:r>
          </w:p>
        </w:tc>
      </w:tr>
      <w:tr>
        <w:trPr>
          <w:trHeight w:val="3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Реализация молодежной политики на территории муниципального образования Адамовский район Оренбургской области»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,0</w:t>
            </w:r>
          </w:p>
        </w:tc>
      </w:tr>
      <w:tr>
        <w:trPr>
          <w:trHeight w:val="3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пуляризация здорового образа жизни среди молодеж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0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, проведение и участие в мероприятиях среди подростков и молодежи по формированию позитивного отношения к здоровому образу жизн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1 204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1 204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влечение молодежи в социальную активную деятельность, развитие детского и молодежного движе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добровольческого движ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культурно массовых мероприят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мероприятиях и награждение активист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частие в зональных и областных мероприят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ероприятий военно-патриотической направлен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механизмов поддержки и реабилитации молодежи, находящейся в трудной жизненной ситуаци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 и командирование подростков, оказавшихся в трудной жизненной ситуации, для участия в профильных сменах, проводимых по линии департамента молодежной политики Оренбургской об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205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205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онно – правовое обеспечение антинаркотической деятельно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баннеров и распространение   листовок, буклетов, плакатов для тематических  ак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в средствах массовой информации материалов антинаркотической направлен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еры по сокращению спроса на наркотик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годное         проведение        мероприятий (встречи, круглые столы, семинары, тренинги, форумы) среди учащейся  молодежи по вопросам профилактики     наркомании,     приуроченных ко Всемирному Дню  здоровья и   Всемирному Дню    борьбы со СПИДо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добровольных      агитационных груп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олонтеров) из   числа подростков и молодежи по       профилактике наркомании и      пропаганде здорового образа  жизни среди сверстник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Повышение безопасности дорожного движения в Адамовском район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Формирование общественного мнения по проблеме безопасности дорожного движения, культуры безопасного поведения на дорогах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использование  баннеров по безопасности дорожного движ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йонного конкурса начинающих водителей «Мисс Автолед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йонного слета «Юный инспектор движе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Профилактика экстремизма на территории муниципального образования Адамовский райо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в образовательных учреждениях района комплекса мероприятий, направленных на пропаганду идей толерантности, нетерпимого отношения к проявлениям    ксенофобии, национальной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и религиозной  нетерпимо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5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мероприятий ко Дню Российского флага, Международному дню толерант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5 209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5 209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и распространение средств наружной рекламы и наглядно-агитационной продукции, направленных на формирование толерантного сознания и поведения, уважительного отношения к этнокультурным и конфессиональным различиям населения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5 209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5 209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70,5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 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,5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«Формирование и ведение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,5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 02 809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,5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 02 809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8,4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 02 809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1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 8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 8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 886,0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1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Муниципальная программа «Развитие муниципальной службы в администрации Адамовского района»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Дополнительное пенсионное обеспечение муниципальных служащих муниципального образования Адамовский райо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1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лата к пенсиям муниципальным служащим и лицам, замещавшим выборные муниципальные долж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10 205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10 205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4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 3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 7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 784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еализация молодежной политики на территории муниципального образования Адамовский район Оренбургской обла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0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 «Обеспечение жильем молодых семей в Адамовском районе Оренбургской обла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0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здание гарантированной системы поддержки молодых семей в решении жилищной проблем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0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по обеспечению жильем молодых семей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1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0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1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0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 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2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5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525,6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2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5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525,6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 0 01 80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2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2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238,7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 0 01 80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2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2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238,7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25 0 0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R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86,9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25 0 0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R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86,9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 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 0 01 80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 0 01 80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 0 01 80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 7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 4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 566,5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 7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 4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 566,5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Адамовском район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1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 7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 4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566,5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Спортивно-массовые мероприятия: участие, организация, проведени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30,0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всех возрастных, профессиональных и социальных групп 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инвалидов и лиц с ограниченными возможностя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сновное мероприятие «Поощрения и пропаганд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иобретение плакатов, стендов, проспектов, информационных таблоидов, баннеров, табличек, изображений, печатной и полиграфической продукции, рекламных материалов и изделий, фоторамок, классификационных книжек и удостовер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2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2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новление материально-технической баз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5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и ремонт объектов спорта и физкультурно-спортивной инфраструктур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4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4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портивного инвентаря, спортивного оборудования, спортивной формы, спортивной обуви, спортивной экипировки, призов и наградной продукции. Нанесение логотипов и надпис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Обеспечение деятельности учреждений  в области физической культуры и спорт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9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6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036,5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Обеспечение деятельности учреждений в области массового спорт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9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6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036,5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муниципального автономного учреждения «Адамовская спортивная школа «Золотой колос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1 01 6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9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6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036,5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1 01 6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9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6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036,5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еры по сокращению спроса на наркотик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1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1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ежегодного турнира по мини-футболу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"Спорт против наркотиков" среди детей, подрост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молодеж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Совет депутатов муниципального образования Адамовский рай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9,2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9,2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9,2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2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2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2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2</w:t>
            </w:r>
          </w:p>
        </w:tc>
      </w:tr>
      <w:tr>
        <w:trPr>
          <w:trHeight w:val="38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Финансовый отдел администрации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3 0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7 0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7 247,0</w:t>
            </w:r>
          </w:p>
        </w:tc>
      </w:tr>
      <w:tr>
        <w:trPr>
          <w:trHeight w:val="1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9 5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 9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 23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 0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 3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 480,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0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3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480,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9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980,2</w:t>
            </w:r>
          </w:p>
        </w:tc>
      </w:tr>
      <w:tr>
        <w:trPr>
          <w:trHeight w:val="1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9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8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925,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6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96,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еданных полномочий по организации расчета и предоставления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809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809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эффективности бюджетных расходов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вышение эффективности распределения бюджетных средст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уровня технической оснащенности органов, задействованных в бюджетном процесс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20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20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 5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 5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 749,8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 5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5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749,8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245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5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749,8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централизованной бухгалтер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70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245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5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749,8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70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1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8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956,2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70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12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2,6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70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Создание организационных условий для составления и исполнения районного бюджет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2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табилизация финансовой ситуации в Адамовском район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2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1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2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мероприятий по стабилизации финансовой ситуации в Адамовском район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1 04 90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2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1 04 90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2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237,0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237,0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37,0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37,0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убвенции на 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37,0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3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37,0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3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37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2 3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 9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 78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 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 9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 78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 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9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78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 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9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78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 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9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78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19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таци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8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 7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5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42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таци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8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 7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5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42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ные дота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2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Контрольная комиссия муниципального образования Адамовский рай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62,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62,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62,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2,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2,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5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5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контрольно-счетного  органа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4,7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4,7</w:t>
            </w:r>
          </w:p>
        </w:tc>
      </w:tr>
      <w:tr>
        <w:trPr>
          <w:trHeight w:val="4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Отдел образования администрации муниципального образования Адамовский рай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34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39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6523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13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99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72311,6</w:t>
            </w:r>
          </w:p>
        </w:tc>
      </w:tr>
      <w:tr>
        <w:trPr>
          <w:trHeight w:val="8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1 6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5 9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5 961,2</w:t>
            </w:r>
          </w:p>
        </w:tc>
      </w:tr>
      <w:tr>
        <w:trPr>
          <w:trHeight w:val="2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 6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 9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 961,2</w:t>
            </w:r>
          </w:p>
        </w:tc>
      </w:tr>
      <w:tr>
        <w:trPr>
          <w:trHeight w:val="2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 6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 9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 961,2</w:t>
            </w:r>
          </w:p>
        </w:tc>
      </w:tr>
      <w:tr>
        <w:trPr>
          <w:trHeight w:val="2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 6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 9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 961,2</w:t>
            </w:r>
          </w:p>
        </w:tc>
      </w:tr>
      <w:tr>
        <w:trPr>
          <w:trHeight w:val="2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дошко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6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 4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 000,0</w:t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6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 4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 00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5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5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98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 8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 808,7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98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 8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 808,7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37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60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8474,1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37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60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8474,1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44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93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1708,3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«Развитие обще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73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93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1708,3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53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1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2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225,3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53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1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2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225,3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общего и средне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60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33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 0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 416,2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60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33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 0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 416,2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98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78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10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1066,8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7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98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78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10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1066,8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инфраструктуры общего образования и дополнительно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7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2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ирование социально значимых мероприят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7 609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2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7 609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2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оритетный проект Оренбургской области «Создание универсальной безбарьерной среды для инклюзивного образования детей-инвалид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П8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формированию сети 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75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1 П8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1 П8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проект «Современная школ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1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центров образования цифрового и гуманитарного профилей «Точка рост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1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1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гиональный проект «Успех каждого ребенк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Е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5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Е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Е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Е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9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Е2 509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9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Патриотическое воспитани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9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горячего питания кадетского класс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2 607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9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2 607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9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Совершенствование организации питания учащихся в общеобразовательных организациях 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2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Совершенствование  системы управления организацией школьного пит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е финансовое обеспечение мероприятий по организации питания обучающихся в общеобразовательных организац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4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4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5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3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3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Организация  питания обучающихся 5-11 классов в общеобразовательных организациях Оренбургской области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6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 7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4 06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 7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4 06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 7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 4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 187,0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4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4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4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ого бюджетного учреждения  дополнительного образования «Центр развития творчества детей и юноше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60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4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60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4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еализация молодежной политики на территории муниципального образования Адамовский район Оренбургской обла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03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03 20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03 20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роведение  мероприятий военно-патриотической направлен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 3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 6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 689,3</w:t>
            </w:r>
          </w:p>
        </w:tc>
      </w:tr>
      <w:tr>
        <w:trPr>
          <w:trHeight w:val="2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3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6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634,3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Координация работы и организационное сопровождение системы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0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071,8</w:t>
            </w:r>
          </w:p>
        </w:tc>
      </w:tr>
      <w:tr>
        <w:trPr>
          <w:trHeight w:val="1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45,8</w:t>
            </w:r>
          </w:p>
        </w:tc>
      </w:tr>
      <w:tr>
        <w:trPr>
          <w:trHeight w:val="2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60,8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казенного учреждения «Многофункциональный центр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6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4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486,4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3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91,8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59,6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9,6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8,2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,4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,0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Выявление и поддержка одаренных детей и молодеж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я, направленные на поддержку одаренных детей и талантливой молодеж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75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4 2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75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4 2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мии и гран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75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4 2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Развитие кадрового потенциала системы дошкольного, общего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6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конкурсов профессионального мастер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6 209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6 209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Развитие системы оценки качества образования и информационной прозрачности системы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 «Формирование и развитие муниципальной системы оценки качества образования, в том числе поддержка и развитие инструментов оценки результатов обучения в системе обще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2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независимой оценки качества образовательных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2 01 2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2 01 2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5,5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Патриотическое воспитани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0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роведения мероприятий по содействию патриотическому воспитанию детей и подростков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2 20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0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3 02 20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0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3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5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, направленные на обеспечение социально-психологических услуг, оказываемых детям и подросткам, увеличение охвата детей, получивших данные услуг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5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5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Повышение безопасности дорожного движения в Адамовском район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Работа по профилактике детского дорожно-транспортного травматизм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районного слета «Юный инспектор движе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ие в областном слете «Юный инспектор движе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обретение светоотражающих элемент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9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9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 1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4 0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4 212,1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 1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4 0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4 212,1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 1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 0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 212,1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05,5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05,5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05,5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6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89,9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 1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 4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 606,6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25,0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рганизация отдыха детей в каникулярное врем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60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2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60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2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19,8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0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19,8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циально-правовая защита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 0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 4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 481,6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52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5,3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52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5,3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семье опеку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9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4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428,8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4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3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390,4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 5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 4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 437,5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9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5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507,3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6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9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930,2</w:t>
            </w:r>
          </w:p>
        </w:tc>
      </w:tr>
      <w:tr>
        <w:trPr>
          <w:trHeight w:val="4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Отдел культуры администрации муниципального образования Адамовский рай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  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4 8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3 3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3 649,3</w:t>
            </w:r>
          </w:p>
        </w:tc>
      </w:tr>
      <w:tr>
        <w:trPr>
          <w:trHeight w:val="8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9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4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547,1</w:t>
            </w:r>
          </w:p>
        </w:tc>
      </w:tr>
      <w:tr>
        <w:trPr>
          <w:trHeight w:val="10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9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4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547,1</w:t>
            </w:r>
          </w:p>
        </w:tc>
      </w:tr>
      <w:tr>
        <w:trPr>
          <w:trHeight w:val="10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9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47,1</w:t>
            </w:r>
          </w:p>
        </w:tc>
      </w:tr>
      <w:tr>
        <w:trPr>
          <w:trHeight w:val="10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учреждения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9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47,1</w:t>
            </w:r>
          </w:p>
        </w:tc>
      </w:tr>
      <w:tr>
        <w:trPr>
          <w:trHeight w:val="10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 дополнительного образования  детей  в сфере культуры  и искус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9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47,1</w:t>
            </w:r>
          </w:p>
        </w:tc>
      </w:tr>
      <w:tr>
        <w:trPr>
          <w:trHeight w:val="10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дополнительного образования «Детская школа искусст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608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9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47,1</w:t>
            </w:r>
          </w:p>
        </w:tc>
      </w:tr>
      <w:tr>
        <w:trPr>
          <w:trHeight w:val="10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608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9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47,1</w:t>
            </w:r>
          </w:p>
        </w:tc>
      </w:tr>
      <w:tr>
        <w:trPr>
          <w:trHeight w:val="1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 9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9 9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 102,2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 1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8 8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8 895,5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9 9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 8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 895,5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3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 7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 716,9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я досуга и проведение мероприятий, сохранение и популяризация культурного наслед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6 1 01 0000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6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8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842,9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 «Районный Дом Культуры «Целинник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в рамках празднования памятных дат, исторических событий, имеющих значение для населен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7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8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842,9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7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8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842,9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я досуга населения, проведения мероприятий, сохранение, использование и популяризация культурного наследия, местного и традиционного творче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7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74,0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7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74,0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7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74,0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Создание условий для обеспечения доступности и сохранности музейных фонд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5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музейного дела. Экскурсионное, информационное и справочное обслуживание посетителей музее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5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Народный муз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60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5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60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5</w:t>
            </w:r>
          </w:p>
        </w:tc>
      </w:tr>
      <w:tr>
        <w:trPr>
          <w:trHeight w:val="2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5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3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378,1</w:t>
            </w:r>
          </w:p>
        </w:tc>
      </w:tr>
      <w:tr>
        <w:trPr>
          <w:trHeight w:val="2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иблиотечное обслуживание  посетителей библиотек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83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5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3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378,1</w:t>
            </w:r>
          </w:p>
        </w:tc>
      </w:tr>
      <w:tr>
        <w:trPr>
          <w:trHeight w:val="2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Межпоселенческая централизованная библиотечная систем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8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00,7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8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00,7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77,4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77,4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отрасли культур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6 4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6 4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Гармонизация  межэтнических и межконфессиональных отношений на территории  муниципального образования Адамовский райо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пуляризация этнической культуры и истории  представителей различных этнических общностей Адамовского района Оренбургской обла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 местных и районных этнокультурных мероприят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0 01 60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0 01 60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инематограф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5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33,3</w:t>
            </w:r>
          </w:p>
        </w:tc>
      </w:tr>
      <w:tr>
        <w:trPr>
          <w:trHeight w:val="1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3,3</w:t>
            </w:r>
          </w:p>
        </w:tc>
      </w:tr>
      <w:tr>
        <w:trPr>
          <w:trHeight w:val="1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3,3</w:t>
            </w:r>
          </w:p>
        </w:tc>
      </w:tr>
      <w:tr>
        <w:trPr>
          <w:trHeight w:val="1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Проведение зрелищных культурно - массовых мероприятий с использованием возможностей киновидеосервиса и организация досуг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3,3</w:t>
            </w:r>
          </w:p>
        </w:tc>
      </w:tr>
      <w:tr>
        <w:trPr>
          <w:trHeight w:val="1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ремонтных работ и установка пожарной сигнализации в муниципальном бюджетном учреждении культуры «Районный центр культуры и досуга «Восход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3 608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3 608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Районный центр культуры и досуга «Восход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3 609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3,3</w:t>
            </w:r>
          </w:p>
        </w:tc>
      </w:tr>
      <w:tr>
        <w:trPr>
          <w:trHeight w:val="1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3 609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3,3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 2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 2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 373,4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2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 2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 373,4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в сфере культуры, искусства, охраны историко-культурного наследия в соответствии с предметом и целями деятельно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44,4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44,4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44,4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хозяйственной деятельности учреждений культур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 8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0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129,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ультуры  материально-техническими ресурсами , подготовка и заключение договоров  с поставщиками на поставку  материально-технических ресурс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6 5 01 0000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 8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0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129,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«Материально-техническая служб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8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7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1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271,3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8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7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1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271,3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1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57,7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1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57,7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 2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 964,0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531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177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28523,3</w:t>
            </w:r>
          </w:p>
        </w:tc>
      </w:tr>
    </w:tbl>
    <w:p>
      <w:pPr>
        <w:pStyle w:val="Normal"/>
        <w:tabs>
          <w:tab w:val="clear" w:pos="708"/>
          <w:tab w:val="left" w:pos="8803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1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29:00Z</dcterms:created>
  <dc:creator>Пользователь Windows</dc:creator>
  <dc:description/>
  <cp:keywords/>
  <dc:language>en-US</dc:language>
  <cp:lastModifiedBy>Виктор</cp:lastModifiedBy>
  <cp:lastPrinted>2020-11-27T10:44:00Z</cp:lastPrinted>
  <dcterms:modified xsi:type="dcterms:W3CDTF">2020-12-29T06:30:00Z</dcterms:modified>
  <cp:revision>791</cp:revision>
  <dc:subject/>
  <dc:title/>
</cp:coreProperties>
</file>